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7296"/>
      </w:tblGrid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1837055</wp:posOffset>
                      </wp:positionV>
                      <wp:extent cx="1618615" cy="2279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 Username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0pt" style="position:absolute;rotation:-0;width:127.45pt;height:17.95pt;mso-wrap-distance-left:9.05pt;mso-wrap-distance-right:9.05pt;mso-wrap-distance-top:0pt;mso-wrap-distance-bottom:0pt;margin-top:144.65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151380</wp:posOffset>
                      </wp:positionV>
                      <wp:extent cx="1618615" cy="2279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 Password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0pt" style="position:absolute;rotation:-0;width:127.45pt;height:17.95pt;mso-wrap-distance-left:9.05pt;mso-wrap-distance-right:9.05pt;mso-wrap-distance-top:0pt;mso-wrap-distance-bottom:0pt;margin-top:169.4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9130" cy="27895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130" cy="278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1837055</wp:posOffset>
                      </wp:positionV>
                      <wp:extent cx="1618615" cy="2279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 Username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0pt" style="position:absolute;rotation:-0;width:127.45pt;height:17.95pt;mso-wrap-distance-left:9.05pt;mso-wrap-distance-right:9.05pt;mso-wrap-distance-top:0pt;mso-wrap-distance-bottom:0pt;margin-top:144.65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151380</wp:posOffset>
                      </wp:positionV>
                      <wp:extent cx="1618615" cy="2279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 Password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0pt" style="position:absolute;rotation:-0;width:127.45pt;height:17.95pt;mso-wrap-distance-left:9.05pt;mso-wrap-distance-right:9.05pt;mso-wrap-distance-top:0pt;mso-wrap-distance-bottom:0pt;margin-top:169.4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9130" cy="27895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130" cy="278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151380</wp:posOffset>
                      </wp:positionV>
                      <wp:extent cx="1618615" cy="2279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 Password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0pt" style="position:absolute;rotation:-0;width:127.45pt;height:17.95pt;mso-wrap-distance-left:9.05pt;mso-wrap-distance-right:9.05pt;mso-wrap-distance-top:0pt;mso-wrap-distance-bottom:0pt;margin-top:169.4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1837055</wp:posOffset>
                      </wp:positionV>
                      <wp:extent cx="1618615" cy="2279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 Username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0pt" style="position:absolute;rotation:-0;width:127.45pt;height:17.95pt;mso-wrap-distance-left:9.05pt;mso-wrap-distance-right:9.05pt;mso-wrap-distance-top:0pt;mso-wrap-distance-bottom:0pt;margin-top:144.65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9130" cy="278955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130" cy="278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1837055</wp:posOffset>
                      </wp:positionV>
                      <wp:extent cx="1618615" cy="22796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 Username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0pt" style="position:absolute;rotation:-0;width:127.45pt;height:17.95pt;mso-wrap-distance-left:9.05pt;mso-wrap-distance-right:9.05pt;mso-wrap-distance-top:0pt;mso-wrap-distance-bottom:0pt;margin-top:144.65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 Username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151380</wp:posOffset>
                      </wp:positionV>
                      <wp:extent cx="1618615" cy="22796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861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ype Password 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0pt" style="position:absolute;rotation:-0;width:127.45pt;height:17.95pt;mso-wrap-distance-left:9.05pt;mso-wrap-distance-right:9.05pt;mso-wrap-distance-top:0pt;mso-wrap-distance-bottom:0pt;margin-top:169.4pt;mso-position-vertical-relative:text;margin-left:112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ype Password 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43:00Z</dcterms:created>
  <dc:creator>weilere</dc:creator>
  <dc:description/>
  <cp:keywords/>
  <dc:language>en-US</dc:language>
  <cp:lastModifiedBy>weilere</cp:lastModifiedBy>
  <dcterms:modified xsi:type="dcterms:W3CDTF">2010-09-28T13:49:00Z</dcterms:modified>
  <cp:revision>1</cp:revision>
  <dc:subject/>
  <dc:title/>
</cp:coreProperties>
</file>